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hotovení dokumentace pro stavební povolení, včetně hodnocení ekonomické efektivnosti a Souhrnného rozpočtu, činnosti koordinátora BOZP v přípravě a výkon autorského dozoru stavby </w:t>
      </w:r>
      <w:r>
        <w:rPr>
          <w:rFonts w:cs="Calibri" w:ascii="Calibri" w:hAnsi="Calibri"/>
          <w:b/>
        </w:rPr>
        <w:t>„Zvýšení bezpečnosti na přejezdech v km 2,705 (P2269) a v km 4,635 (P2272) trati Louny - Lovosice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Zvýšení bezpečnosti na přejezdech v km 2,705 (P2269) a v km 4,635 (P2272) trati Louny - Lovosice“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SP, EH+SR, BOZP, 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Baudis Martin, Bc.</cp:lastModifiedBy>
  <cp:lastPrinted>2018-09-05T14:18:00Z</cp:lastPrinted>
  <dcterms:modified xsi:type="dcterms:W3CDTF">2018-09-05T12:18:00Z</dcterms:modified>
  <cp:revision>12</cp:revision>
  <dc:subject/>
  <dc:title>Váš dopis zn</dc:title>
</cp:coreProperties>
</file>